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код отчетной фо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Баланс исполнения бюджета (ф.0503120)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" w:hanging="0"/>
              <w:jc w:val="both"/>
              <w:rPr/>
            </w:pPr>
            <w:r>
              <w:rPr/>
              <w:t xml:space="preserve">Справка по заключению счетов бюджетного учета отчетного финансового года (ф.0503110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финансовых результатах деятельности (ф.050312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Отчет об исполнении бюджета (ф. 0503117)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Отчет о движении денежных средств (ф. 050312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консолидируемым расчетам (ф. 050312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бюджетных обязательствах (ф. 050312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 (ф. 0503160)</w:t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Таблица №3 «Сведения об исполнении текстовых статей закона (решения) о бюджет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сполнении бюджета (ф. 050316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движении нефинансовых активов  (ф. 050316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по дебиторской и кредиторской задолженности (ф. 050316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финансовых вложениях получателя бюджетных средств, администратора источников финансирования дефицита бюджета (</w:t>
            </w:r>
            <w:hyperlink w:anchor="sub_503171">
              <w:r>
                <w:rPr>
                  <w:rStyle w:val="InternetLink"/>
                </w:rPr>
                <w:t>ф. 0503171</w:t>
              </w:r>
            </w:hyperlink>
            <w:r>
              <w:rPr/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sub_115232"/>
            <w:r>
              <w:rPr/>
              <w:t>Сведения о принятых и неисполненных обязательствах получателя бюджетных средств (</w:t>
            </w:r>
            <w:hyperlink w:anchor="sub_503175">
              <w:r>
                <w:rPr>
                  <w:rStyle w:val="InternetLink"/>
                </w:rPr>
                <w:t>ф. 0503175</w:t>
              </w:r>
            </w:hyperlink>
            <w:r>
              <w:rPr/>
              <w:t>)</w:t>
            </w:r>
            <w:bookmarkEnd w:id="0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едения о вложениях в объекты недвижимого имущества, объектах незавершенного строительства (ф. 0503190)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31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51:00Z</dcterms:created>
  <dc:creator>Егорова</dc:creator>
  <dc:description/>
  <cp:keywords/>
  <dc:language>en-US</dc:language>
  <cp:lastModifiedBy>Татьяна Игнатьева</cp:lastModifiedBy>
  <cp:lastPrinted>2023-03-28T17:07:00Z</cp:lastPrinted>
  <dcterms:modified xsi:type="dcterms:W3CDTF">2025-03-31T06:27:00Z</dcterms:modified>
  <cp:revision>75</cp:revision>
  <dc:subject/>
  <dc:title>ОГЛАВЛЕНИЕ</dc:title>
</cp:coreProperties>
</file>